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/>
          <w:b/>
          <w:bCs/>
          <w:sz w:val="52"/>
          <w:szCs w:val="20"/>
          <w:lang w:val="ru-RU" w:eastAsia="en-US"/>
        </w:rPr>
      </w:pPr>
      <w:r>
        <w:rPr>
          <w:b/>
          <w:bCs/>
          <w:sz w:val="52"/>
          <w:szCs w:val="20"/>
          <w:lang w:val="ru-RU" w:eastAsia="en-US"/>
        </w:rPr>
        <w:t>Реферат на тему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b/>
          <w:bCs/>
          <w:sz w:val="40"/>
          <w:szCs w:val="20"/>
          <w:lang w:val="ru-RU" w:eastAsia="en-US"/>
        </w:rPr>
        <w:t>Походження Сонячно</w:t>
      </w:r>
      <w:r>
        <w:rPr>
          <w:rFonts w:cs="Arial" w:ascii="Arial" w:hAnsi="Arial"/>
          <w:b/>
          <w:bCs/>
          <w:sz w:val="40"/>
          <w:szCs w:val="20"/>
          <w:lang w:val="en-US" w:eastAsia="en-US"/>
        </w:rPr>
        <w:t>ї системи і Землі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Розв'язання питання про походження Землі і Сонячної системи в цілому значною мірою ускладнюється тим, що інших подібних си</w:t>
        <w:softHyphen/>
        <w:t>стем ми не спостерігаємо. Нашу Сонячну систему поки що ні з чим порівняти, хоч системи подібні до неї, мають бути досить поширені і їх виникнення повинно бути не випадковим, а закономірним явищ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У наш час, перевіряючи ту чи іншу гіпотезу про походження Сонячної системи, великою мірою виходять із даних про хімічний склад і вік порід Землі та інших тіл Сонячної системи. Найточніший метод визначення віку порід полягає в обчисленні відношення кіль</w:t>
        <w:softHyphen/>
        <w:t>кості радіоактивного урану до кількості свинцю, шо містяться в розглядуваній породі. Справа в тому, що свинець є кінцевим про</w:t>
        <w:softHyphen/>
        <w:t>дуктом самодовільного розпаду урану. Швидкість цього процесу відома точно, і змінити її не можна жодним способом. Чим менше урану лишилось і чим більше свинцю стало в породі, тим більший її вік. Найдавніші гірські породи земної кори мають вік кілька міль</w:t>
        <w:softHyphen/>
        <w:t>ярдів років. Земля в цілому виникла, очевидно, дещо раніше, ніж земна ко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Вивчення скам'янілих решток тварин і рослин показує, що за останні сотні мільйонів років випромінювання Сонця істотно не змі</w:t>
        <w:softHyphen/>
        <w:t>нилося. За сучасними оцінками, вік Сонця становить близько 5 млрд. років. Сонце лише ненабагато старше від Земл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У розвитку матеріалістичного світогляду величезну роль віді</w:t>
        <w:softHyphen/>
        <w:t>грали вже перші наукові припущення про походження Сонячної системи. Такою була гіпотеза німецького філософа І. Канта, роз</w:t>
        <w:softHyphen/>
        <w:t xml:space="preserve">роблена на основі закону всесвітнього тяжіння. У середині </w:t>
      </w:r>
      <w:r>
        <w:rPr>
          <w:sz w:val="28"/>
          <w:szCs w:val="20"/>
          <w:lang w:val="en-US" w:eastAsia="en-US"/>
        </w:rPr>
        <w:t>XVIII</w:t>
      </w:r>
      <w:r>
        <w:rPr>
          <w:sz w:val="28"/>
          <w:szCs w:val="20"/>
          <w:lang w:val="en-US" w:eastAsia="en-US"/>
        </w:rPr>
        <w:t xml:space="preserve"> ст. він висловив ідею про виникнення Сонячної системи з хмари холодних пилинок, що перебували в хаотичному русі. У 1796 р. французький учений П. Лаплас докладно описав гіпотезу про утворення Сонця і планет з газової туманності, яка вже оберталась. Лаплас врахував основні характерні риси Сонячної системи, що їх повинна пояснити будь-яка гіпотеза про її поход</w:t>
        <w:softHyphen/>
        <w:t>ження: основна маса системи зосереджена в Сонці; орбіти планет і супутників майже колові й лежать майже в одній площині; відстані між ними зростають за певним законом; майже всі планети обертаються не тільки навколо Сонця, а й навколо своїх осей в одному напрямі. Свою гіпотезу він будував на основі уявлень про те, що й планети, і речовина, з якої вони утво</w:t>
        <w:softHyphen/>
        <w:t>рились, первісно були в гарячому, розплавленому стан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Нині вчені дійшли висновку, що Земля ніколи не була ні газо</w:t>
        <w:softHyphen/>
        <w:t>вою, ні вогняно-рідко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На сьогодні найдокладніше розроблено гіпотезу, основи якої закладені працями радянського академіка О. Ю. Шмідта (1891 —1956) в середині нашого столітт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За гіпотезою Шмідта, планети виникли з речовини величезної холодної газопилової хмари, частинки якої по найрізноманітні</w:t>
        <w:softHyphen/>
        <w:t>ших орбітах оберталися навколо Сонця, що незадовго до цього сформувалось. З часом форма цієї хмари змінювалась. Зіткнення частинок та обмін енергією між ними призводили до того, що хмара поступово сплющувалася, а орбіти частинок ставали коловими. Більші частинки приєднували до себе менші. Став переважати рух в одному напрямі. Виникали згустки речовини, яка тепер роз</w:t>
        <w:softHyphen/>
        <w:t>поділялась у вигляді диска, що мав товщину, в тисячу разів меншу від його діаметра. Найшвидше зростала маса найбільших згустків. Потім з великої кількості «розсипчастих» грудок речовини, що утворилися спочатку, виникло кілька великих тіл — планет (мал. 66). За розрахунками, Земля виросла до її сучасної маси за кілька сотень мільйонів років. Холодна на поверхні, вона почала розігріватися всередині внаслідок розпаду радіоактивних елемен</w:t>
        <w:softHyphen/>
        <w:t>тів. Це зумовило розплавлення земних надр. Важкі елементи утво</w:t>
        <w:softHyphen/>
        <w:t>рили ядро, а легкі спливли й утворили кору. У рої частинок, що оточував зародки планет, теж відбувався процес злипання части</w:t>
        <w:softHyphen/>
        <w:t>нок, і виникли супутники плане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Частинки і тіла різного розміру (діаметром до кількох кіломет</w:t>
        <w:softHyphen/>
        <w:t>рів) продовжували падати на планети і їхні супутники й після утворення їх кори. Ударившись об поверхню планет і супутників з космічною швидкістю, вони вибухали й утворювали численні кратер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Гіпотеза про походження Сонячної системи з газопилової хмари дає змогу пояснити відмінності фізичних характеристик планет земної групи і планет-гіганті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Внаслідок сильного нагрівання хмари поблизу Сонця водень і гелій звітрювались на її окраїни і в планетах земної групи вони майже не збереглись. У віддалених від Сонця частинах газопило</w:t>
        <w:softHyphen/>
        <w:t>вої хмари панувала низька температура, тому гази тут намерзали на тверді частинки. З цієї речовини, що містила велику кіль</w:t>
        <w:softHyphen/>
        <w:t>кість водню й гелію, утворилися планети-гіганти. Об'єм і маса цієї віддаленої від Сонця частини хмари були значно більші, ніж тієї, де утворилися планети типу Землі. Тому планети-гіганти ма</w:t>
        <w:softHyphen/>
        <w:t>ють більшу мас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366010" cy="588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3" t="423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88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Про походження малих тіл Сонячної системи (асте</w:t>
        <w:softHyphen/>
        <w:t>роїдів і комет) існує кілька різних гіпотез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Так, понад сто років тому було висловлено припущення, що астероїди — це осколки планети, яка існувала між Мар</w:t>
        <w:softHyphen/>
        <w:t>сом і Юпітером, але з якоїсь причини зруйнувалась. Б. О. Воронцов-Вельямінов (автор під</w:t>
        <w:softHyphen/>
        <w:t>ручника) вважає, що всі малі тіла Сонячної системи мають спільне походження. Вони могли утворитися з різних час</w:t>
        <w:softHyphen/>
        <w:t>тин цієї колись великої і не</w:t>
        <w:softHyphen/>
        <w:t>однорідної планети внаслідок її вибуху. Гази, пара і дрібні частинки, які після вибуху змерзлися у космічному про</w:t>
        <w:softHyphen/>
        <w:t>сторі, стали ядрами комет, а уламки більшої густини — ас</w:t>
        <w:softHyphen/>
        <w:t>тероїдами, що, як показують спостереження, мають явно форму уламкі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Численні кометні ядра, як дрібніші й легші, при своєму утворенні дістали великі й по-різному напрямлені швидкості й відійшли дуже далеко від Сон</w:t>
        <w:softHyphen/>
        <w:t>ця (або назавжди покинули Сонячну систему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Інше можливе пояснення походження малих тіл врахо</w:t>
        <w:softHyphen/>
        <w:t>вує, що далеко не всі зародки виросли в планети. Багато з них залишилися в Сонячній системі як астероїди і метеоритні тіла. На великих відстанях від Сонця ці зародки існують досі у вигляді окремих льодяних брил з домішкою твердих частинок речовини. Це ядра комет, які утворюють величезну хмару, що простягається далеко за межі орбіти Плутон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Більша частина комет рухається по своїх орбітах на периферії Сонячної системи. Притягання Юпітера може перетворити орбіти деяких з них на дуже витягнуті еліпси, рухаючись по яких комети потрапляють усередину планетної системи. Вони несуть у собі ре</w:t>
        <w:softHyphen/>
        <w:t>човину, що збереглася в «космічному холодильнику» з часу їх</w:t>
      </w:r>
      <w:r>
        <w:rPr>
          <w:sz w:val="28"/>
          <w:lang w:val="ru-RU" w:eastAsia="en-US"/>
        </w:rPr>
        <w:t xml:space="preserve"> </w:t>
      </w:r>
      <w:r>
        <w:rPr>
          <w:sz w:val="28"/>
          <w:szCs w:val="20"/>
          <w:lang w:val="en-US" w:eastAsia="en-US"/>
        </w:rPr>
        <w:t>формування мільярди років тому. На планетах, де за цей час відбу</w:t>
        <w:softHyphen/>
        <w:t>валися розплавлення, кристалізація та інші фізико-хімічні про</w:t>
        <w:softHyphen/>
        <w:t>цеси, первісний склад і будова речовини дуже змінили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Сучасні дані про вік і хімічний склад порід на різних тілах Сонячної системи цілком узгоджуються з гіпотезою Шмідта, роз</w:t>
        <w:softHyphen/>
        <w:t>винутою в працях інших учени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0"/>
          <w:lang w:val="en-US" w:eastAsia="en-US"/>
        </w:rPr>
        <w:t>Розрахунки, що проведені за допомогою комп'ютерів і вра</w:t>
        <w:softHyphen/>
        <w:t>ховують наявність магнітного поля та ряд інших факторів, дають змогу пояснити походження планетної системи з газопилової хмари, яка оточувала близько 5 млрд. років тому молоде Сонце. Проте деякі аспекти цього тривалого складного процесу продов</w:t>
        <w:softHyphen/>
        <w:t>жують вивчати й уточнювати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2:24:00Z</dcterms:created>
  <dc:creator/>
  <dc:description>space.vn.ua</dc:description>
  <cp:keywords/>
  <dc:language>en-US</dc:language>
  <cp:lastModifiedBy>Customer</cp:lastModifiedBy>
  <dcterms:modified xsi:type="dcterms:W3CDTF">2007-03-25T22:21:00Z</dcterms:modified>
  <cp:revision>4</cp:revision>
  <dc:subject/>
  <dc:title>СОНЯЧНА СИСТЕМА — КОМПЛЕКС ТІЛ, ЯКІ МАЮТЬ СПІЛЬНЕ ПОХОДЖЕННЯ</dc:title>
</cp:coreProperties>
</file>