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ЛЕОНІД КАДЕНЮК</w:t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73"/>
        <w:jc w:val="center"/>
        <w:rPr>
          <w:rFonts w:ascii="Arial" w:hAnsi="Arial" w:cs="Arial"/>
          <w:color w:val="002BB8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4572635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3"/>
        <w:jc w:val="both"/>
        <w:rPr/>
      </w:pPr>
      <w:r>
        <w:rPr/>
        <w:t xml:space="preserve">Перший космонавт незалежної України Леонід Каденюк: „На „Колумбії” зі мною був материнський рушник” і „Кобзар”. 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Народився Леонід Каденюк 28 січня 1951 року в с. Клішківці Хотинського району Чернівецької області. Чернігівське училище льотчиків, аеродроми Чернігова і Сум – ось початок його шляху як пілота. В 1971 році після великого конкурсного відбору потрапив до загону радянських космонавтів. Літав більше як на 50-ти типах та моделях літаків різного призначення. У червні 1995 року взяв участь у відбірковому конкурсі на спільний українсько-американський політ. І переміг. Пройшов усі тонкощі підготовки космонавтів. Одружений, має двох синів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ід українців для міжнародного польоту на кораблі „Колумбія” слід було вибрати „суперпілота”. Каденюк переміг численних конкурентів саме тим, що володіє всіма потрібними якостями – „відмінним здоров’ям, професіоналізмом, волею у виборі і досягненні мети.” До того ж, він – космонавт-дослідник, отже до старту пройшов відповідну і наукову підготовку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Завжди з хвилюванням спостерігаю не стільки за стартом космічних кораблів, як за їхнім поверненням. Є в цьому навіть щось містичне – звідти, з космічної порожнечі приземляється „шатл”. З'являється з неба, стрімко йде до землі ... Сферичні боки ще гарячі, з гострих крил ще не встигла злетіти ота чорнюща тиша космосу. Його ніч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А він легко і водночас нестримно, мовби аж наввипередки із самим собою, нетерпляче наближається до землі. Синій вітер чи дощ, як коли вийде, вже торкнувся його гарячого тіла, спочатку немов чужого, незнайомого ..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І через мить – уже свого, бо той синій вітер чи дощ, як коли вийде, вже впізнав метал корабля, й, очевидячки, відчув прискорення биття сердець тих, хто там, за цією оббивкою бореться і важкими пере навантаженнями приземлення. Так воно бачится з м’якого дивана, що перед телевізором. Нам хочеться поринути у той, напевне, глибший за космічний, світ людської душі астронавта, котрий побував за межами землі, котрий бачив її як зірку серед інших зірок у холодних просторах Всесвіту. Як цей світ людської душі приторкнувся до того світу, що було важливим у ці моменти? Що було важливим для самих астронавтів у тих безкраїх згортках чорної космічної ночі? У ті тижні чи місяці їхнього зоряного відрядження? Що вкласти у поняття „земне тяжіння”? Ясно, що не тільки шум дощу, який сниться астронавтам на орбіті, як співається у справді чудовій пісні. А може оте „земне тяжіння” визначити смислом поетичної збірки незабутнього Василя Симоненка під такою ж назвою  з вже неблизьких 60 років. Мабуть, що так. Тобто, це найближче до істини, якщо узагальнити думки і враження космічних літунів, яких уже превалило за сотню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Політ з американськими астронавтами, сказав Леонід, має дуже велике значення для нашої держави, для її утвердження. Це з боку політичного. А з наукового, - спільно з американцями проведено експеримент з рослинами і який приніс цікаві результати. Над ними далі вже в лабораторіях працюють вчені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Як тільки стало можливим, він відв’язався від крісла і підплив до ілюмінатора, переконався, що земля справді кругла, а потім почав шукати Україну, Буковину, свої рідні Клішківці. Однак земля тільки світилася блакитно-зеленими на чорному тлі і все. Та в нього була інша можливість відчути її біля свого серця, поруч із собою, знайти в ній душевну відраду, підтримку. Леонід узяв з собою в політ, так би мовити, духовні обереги буковинського краю, обереги отчого дому, України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Каденюк у космосі з американськими космонавти організував два вечори української пісні у виконання Дмитра Гнатюка „Два кольори”, „Черемшина”, Софія Ротару співала „Мій рідний край”. Ставили касету з піснями Назарія Яремчика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мериканцям так сподобалися наші пісні, що вони почали вивчати українську мову – сказав Леонід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Перший космонавт незалежної України сказав, що всім членам екіпажу „Колумбії” він подарував вишиті хрестиком українські сорочки і астронавти в них сфотографувалися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так і минули усі 16 космічних діб. Коли після успішного польоту приїхав він додому, в рідні Клішківці на Буковину, то досхочу наївся материнських вареників з картоплею та салом, а ранком обливався водою з батьківської криниці. і так було йому добре і солодко, як ніколи і ніде на цілому білому світі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таке воно, земне</w:t>
      </w:r>
      <w:r>
        <w:rPr>
          <w:lang w:val="ru-RU"/>
        </w:rPr>
        <w:t xml:space="preserve"> </w:t>
      </w:r>
      <w:r>
        <w:rPr/>
        <w:t>тяжіння космічного сокола, як і кожної справжньої людини, для котрої слово Вітчизна не сухозлітка, не короткий звук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573"/>
        <w:jc w:val="both"/>
        <w:rPr/>
      </w:pPr>
      <w:r>
        <w:rPr/>
        <w:t xml:space="preserve">    </w:t>
      </w:r>
      <w:r>
        <w:rPr/>
        <w:tab/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/>
    </w:rPr>
  </w:style>
  <w:style w:type="character" w:styleId="Style16">
    <w:name w:val="Нижний колонтитул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0:33:00Z</dcterms:created>
  <dc:creator/>
  <dc:description/>
  <cp:keywords/>
  <dc:language>en-US</dc:language>
  <cp:lastModifiedBy/>
  <dcterms:modified xsi:type="dcterms:W3CDTF">2008-01-29T00:11:00Z</dcterms:modified>
  <cp:revision>1</cp:revision>
  <dc:subject/>
  <dc:title/>
</cp:coreProperties>
</file>