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20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t xml:space="preserve">РЕФЕРАТ </w:t>
      </w:r>
    </w:p>
    <w:p>
      <w:pPr>
        <w:pStyle w:val="Normal"/>
        <w:spacing w:lineRule="auto" w:line="360"/>
        <w:jc w:val="center"/>
        <w:rPr>
          <w:rFonts w:ascii="Times New Roman" w:hAnsi="Times New Roman" w:cs="Times New Roman"/>
          <w:b/>
          <w:b/>
          <w:bCs/>
          <w:sz w:val="40"/>
          <w:szCs w:val="40"/>
          <w:lang w:val="uk-UA" w:eastAsia="en-US"/>
        </w:rPr>
      </w:pPr>
      <w:r>
        <w:rPr>
          <w:rFonts w:cs="Times New Roman" w:ascii="Times New Roman" w:hAnsi="Times New Roman"/>
          <w:b/>
          <w:bCs/>
          <w:sz w:val="36"/>
          <w:szCs w:val="36"/>
          <w:lang w:val="uk-UA" w:eastAsia="en-US"/>
        </w:rPr>
        <w:t xml:space="preserve">на тему: </w:t>
      </w:r>
      <w:r>
        <w:rPr>
          <w:rFonts w:cs="Times New Roman" w:ascii="Times New Roman" w:hAnsi="Times New Roman"/>
          <w:sz w:val="40"/>
          <w:szCs w:val="40"/>
          <w:lang w:val="uk-UA"/>
        </w:rPr>
        <w:t>“</w:t>
      </w:r>
      <w:r>
        <w:rPr>
          <w:sz w:val="40"/>
          <w:szCs w:val="40"/>
          <w:lang w:val="uk-UA"/>
        </w:rPr>
        <w:t xml:space="preserve"> </w:t>
      </w:r>
      <w:r>
        <w:rPr>
          <w:rFonts w:cs="Times New Roman" w:ascii="Times New Roman" w:hAnsi="Times New Roman"/>
          <w:sz w:val="40"/>
          <w:szCs w:val="40"/>
          <w:lang w:val="uk-UA"/>
        </w:rPr>
        <w:t>Венера</w:t>
      </w:r>
      <w:r>
        <w:rPr>
          <w:sz w:val="40"/>
          <w:szCs w:val="40"/>
          <w:lang w:val="uk-UA"/>
        </w:rPr>
        <w:t xml:space="preserve"> ”</w:t>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Пла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Планетарні характеристи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Атмосфер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Геологі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 Поверхня.</w:t>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before="280" w:after="28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before="280" w:after="28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before="280" w:after="28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before="280" w:after="28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before="280" w:after="28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before="280" w:after="28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before="280" w:after="28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before="280" w:after="28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before="280" w:after="28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енера — друга за відстанню від Сонця планета, майже такого ж розміру, як Земля.</w:t>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sz w:val="28"/>
          <w:szCs w:val="28"/>
          <w:lang w:val="uk-UA" w:eastAsia="en-US"/>
        </w:rPr>
        <w:drawing>
          <wp:inline distT="0" distB="0" distL="0" distR="0">
            <wp:extent cx="1907540" cy="1907540"/>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14" t="-14" r="-14" b="-14"/>
                    <a:stretch>
                      <a:fillRect/>
                    </a:stretch>
                  </pic:blipFill>
                  <pic:spPr bwMode="auto">
                    <a:xfrm>
                      <a:off x="0" y="0"/>
                      <a:ext cx="1907540" cy="1907540"/>
                    </a:xfrm>
                    <a:prstGeom prst="rect">
                      <a:avLst/>
                    </a:prstGeom>
                  </pic:spPr>
                </pic:pic>
              </a:graphicData>
            </a:graphic>
          </wp:inline>
        </w:drawing>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Планетарні характеристики</w:t>
      </w:r>
    </w:p>
    <w:p>
      <w:pPr>
        <w:pStyle w:val="Normal"/>
        <w:spacing w:lineRule="auto" w:line="360" w:before="280" w:after="280"/>
        <w:jc w:val="both"/>
        <w:rPr/>
      </w:pPr>
      <w:r>
        <w:rPr>
          <w:rFonts w:cs="Times New Roman" w:ascii="Times New Roman" w:hAnsi="Times New Roman"/>
          <w:sz w:val="28"/>
          <w:szCs w:val="28"/>
          <w:lang w:val="uk-UA" w:eastAsia="ru-RU"/>
        </w:rPr>
        <w:t>Орбіта Венери ближча до кола, ніж у будь-якої іншої планети Сонячної системи. Часом Венера підходить до Землі на відстань, меншу 40 млн. км. Венера обертається в зворотному напрямку — зі сходу на захід, а не з заходу</w:t>
      </w:r>
      <w:r>
        <w:rPr>
          <w:rFonts w:eastAsia="Times New Roman" w:cs="Times New Roman" w:ascii="Times New Roman" w:hAnsi="Times New Roman"/>
          <w:sz w:val="28"/>
          <w:szCs w:val="28"/>
          <w:lang w:val="uk-UA" w:eastAsia="ru-RU"/>
        </w:rPr>
        <w:t xml:space="preserve"> на схід, як Земля і більшість інших планет. Період обертання Венери навколо осі щодо зірок, зоряна доба — триває близько 243 земних діб.</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іод обертання планети і координати її Північного полюса, отримані в результаті спільної обробки бортових радіолокаційних і доплеровских вимірів «Магеллана» і «Венери-15, −16» для 20 опорних точок поверхні Венери, виявилися наступними: Період обертання Т=243.0183 земної доби. Пряме сходження = 272.57. Відмінювання = 67.14.</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ча у Венери і Землі близькі розміри, середня густина й навіть внутрішня будова, проте Земля має досить сильне магнітне поле, а Венера — його не має.</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а одною із сучасних теорій напруженість дипольного магнітного поля залежить від прецесії полярної осі і кутової швидкості обертання. Саме ці параметри на Венері мізерно малі, але виміри вказують на ще більш низьку напруженість, ніж та, яку передбачає теорія.</w:t>
      </w:r>
    </w:p>
    <w:p>
      <w:pPr>
        <w:pStyle w:val="Normal"/>
        <w:spacing w:lineRule="auto" w:line="360"/>
        <w:jc w:val="both"/>
        <w:rPr/>
      </w:pPr>
      <w:r>
        <w:rPr>
          <w:rFonts w:cs="Times New Roman" w:ascii="Times New Roman" w:hAnsi="Times New Roman"/>
          <w:sz w:val="28"/>
          <w:szCs w:val="28"/>
          <w:lang w:val="uk-UA"/>
        </w:rPr>
        <w:t>Проте, магнітне поле, хоча й досить слабке, на Венері є. В іоносфері, у цьому струмопровідному шарі, магнітне поле наводиться міжпланетним магнітним полем і сонячним вітром. Міжпланетне магнітне поле напруженістю близько 10 нТл взаємодіє з іоносферою планети, що рухається в ньому. Оскільки іоносфера — провідник, у ній з'являються електричні струми, що, у свою чергу, збуджують магнітні поля. Правда, вони мають локальний характер, орієнтовані випадково. Хоча загального дипольного поля у Венери немає, її іоносфера пронизана хаотичними магнітними полями невеликої</w:t>
      </w:r>
      <w:r>
        <w:rPr>
          <w:rFonts w:cs="Times New Roman" w:ascii="Times New Roman" w:hAnsi="Times New Roman"/>
          <w:sz w:val="28"/>
          <w:szCs w:val="28"/>
          <w:lang w:val="uk-UA" w:eastAsia="ru-RU"/>
        </w:rPr>
        <w:t xml:space="preserve"> напруженості (15-20 нТл). Взаємодія цих полів з плазмою сонячного вітру ще більш ускладнює картину. Тому у Венери немає радіаційних полюсів у традиційному їхньому розумінні.</w:t>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bookmarkStart w:id="0" w:name=".D0.90.D1.82.D0.BC.D0.BE.D1.81.D1.84.D0."/>
      <w:bookmarkEnd w:id="0"/>
      <w:r>
        <w:rPr>
          <w:rFonts w:eastAsia="Times New Roman" w:cs="Times New Roman" w:ascii="Times New Roman" w:hAnsi="Times New Roman"/>
          <w:b/>
          <w:bCs/>
          <w:sz w:val="32"/>
          <w:szCs w:val="32"/>
          <w:lang w:val="uk-UA" w:eastAsia="ru-RU"/>
        </w:rPr>
        <w:t>Атмосфер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устина атмосфери Венери в 35 разів більша за Земну. Тиск на поверхні планети складає близько 95 атмосфер! Складається ця атмосфера, в основному, з вуглекислого газу з домішками азоту і кисню. Вуглекислий газ, пропускаючи сонячні промені, дозволяє нагріватися поверхні і не випускає тепло назад у космос, що є причиною явища, яке називається парниковим ефектом. Через це поверхню Венери сильно розігріт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Хмарний шар Венери, що ховає від нас її поверхню, розташований на висоті 49-68 км. над поверхнею, по щільності нагадує легкий туман і складається, в основному, з пари 80%-вої сірчаної кислоти. Хмари Венери рухаються зі сходу на захід з переважаючими на планеті вітрами, роблячи повний оберт навколо її осі за 4 дні, а освітленість на поверхні в денний час схожа на земну в сірий похмурий ден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елика товщина хмарного шару робить його зовсім непрозорим для земного спостерігача, тому вивчення планети ведеться в основному радіолокаційними методами. Американські радіолокаційні дослідження показали, що на поверхні Венери є великі за розмірами, але дрібні кратери. Походження кратерів невідоме, але, оскільки в такій густій атмосфері повинна бути сильна ерозія, за «геологічними» стандартами вони навряд чи можуть бути дуже старими. Причиною виникнення кратерів може бути й вулканізм, тому гіпотезу про те, що на Венері відбуваються вулканічні процеси, поки не можна виключити. Також на Венері знайдено кілька гірських областей. Найбільший гірський район — Іштар, за площею вдвічі перевищує Тибет. У центрі його на висоту 11 км піднімається гігантський вулканічний конус. Склад матеріалу поверхні Венери, визначений у декількох місцях посадки, виявився близьким до складу базальтів Землі. Та розподіл висот поверхні на планеті, що побічно говорить про характер її геологічної будови, на Венері і на Землі виявився різним. Hа Землі цей розподіл бімодальний — є два максимуми поширеності, що відбивають розподіл поверхні нашої планети на виступи материків і океанічні басейни. А на Венері розподіл висот одномодальний.</w:t>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bookmarkStart w:id="1" w:name=".D0.93.D0.B5.D0.BE.D0.BB.D0.BE.D0.B3.D1."/>
      <w:bookmarkEnd w:id="1"/>
      <w:r>
        <w:rPr>
          <w:rFonts w:eastAsia="Times New Roman" w:cs="Times New Roman" w:ascii="Times New Roman" w:hAnsi="Times New Roman"/>
          <w:b/>
          <w:bCs/>
          <w:sz w:val="32"/>
          <w:szCs w:val="32"/>
          <w:lang w:val="uk-UA" w:eastAsia="ru-RU"/>
        </w:rPr>
        <w:t>Геологі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FF"/>
          <w:sz w:val="28"/>
          <w:szCs w:val="28"/>
          <w:lang w:val="uk-UA" w:eastAsia="en-US"/>
        </w:rPr>
        <w:drawing>
          <wp:inline distT="0" distB="0" distL="0" distR="0">
            <wp:extent cx="1711325" cy="109918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66" t="-103" r="-66" b="-103"/>
                    <a:stretch>
                      <a:fillRect/>
                    </a:stretch>
                  </pic:blipFill>
                  <pic:spPr bwMode="auto">
                    <a:xfrm>
                      <a:off x="0" y="0"/>
                      <a:ext cx="1711325" cy="1099185"/>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авові потоки</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аналізу зображень визначилися основні риси геології планети. Було встановлено, що в зоні зйомки найбільш поширені рівнини декількох типів, складені нашаруваннями вулканічних лав. Морфологія лавових потоків у сполученні з результатами визначення хімічного складу в місцях посадки космічних апаратів серії «Венера» — «Вега» свідчать про те, що це — базальтові лави, широко розповсюджені на Землі, Місяці, і, мабуть, на Меркурії й Марсі. У межах цих рівнин спостерігаються специфічні кільцеві вулканотектонічні структури поперечником у сотні кілометрів, що одержали назву «вінців». Серед рівнин знаходяться «острови» і «континенти» сильно пересіченої місцевості, не типової для інших планет. Структурний малюнок такої поверхні, зумовлений перетинаннями численних тектонічних розламів, нагадує вид черепичної покрівлі, а тому місцевість цього типу одержала назву «тессера», що грецькою означає «черепиця».</w:t>
      </w:r>
    </w:p>
    <w:p>
      <w:pPr>
        <w:pStyle w:val="Normal"/>
        <w:spacing w:lineRule="auto" w:line="360" w:before="280" w:after="280"/>
        <w:jc w:val="both"/>
        <w:rPr/>
      </w:pPr>
      <w:r>
        <w:rPr>
          <w:rFonts w:eastAsia="Times New Roman" w:cs="Times New Roman" w:ascii="Times New Roman" w:hAnsi="Times New Roman"/>
          <w:sz w:val="28"/>
          <w:szCs w:val="28"/>
          <w:lang w:val="uk-UA" w:eastAsia="ru-RU"/>
        </w:rPr>
        <w:t>Аналіз даних «Венери-15,16» привів до висновку про те, що в межах зони зйомки немає ознак «тектоніки плит» — типової для Землі глобальної організації геологічної активності, для якої характерний поділ верхньої твердої оболонки — літосфери — на кілька великих плит, що пересуваються горизонтально одна відносно іншої. Головною рушійною силою вулканічних тектонічних процесів на Венері, за результатами аналізу даних «Венери-15,16», представлялися вертикальні висхідні й спадні, переміщення речовини надр планети за рахунок теплових неоднорідностей — так званих «гарячих плям». Гарячі плями істотні й у геології Землі, але роль їх усе-таки другорядна.</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зультати зйомки «Венери-15,16» привели до відкриття ключових елементів геології Венери. Вперше в цій області на зміну здогадам прийшло тверде знання.</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уло встановлено, що ендогенні геологічні процеси — базальтовий вулканізм і розломна тектоніка — панують над екзогенними процесами. Hе виявлено ніяких наслідків діяльності рідкої води на планеті. Це обставина й деякі особливості розподілу ударних кратерів за розміром показали, що умови, близькі до сучасних, були на Венері протягом усього простеженого в глиб часу проміжку геологічної історії планети.</w:t>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bookmarkStart w:id="2" w:name=".D0.9F.D0.BE.D0.B2.D0.B5.D1.80.D1.85.D0."/>
      <w:bookmarkEnd w:id="2"/>
      <w:r>
        <w:rPr>
          <w:rFonts w:eastAsia="Times New Roman" w:cs="Times New Roman" w:ascii="Times New Roman" w:hAnsi="Times New Roman"/>
          <w:b/>
          <w:bCs/>
          <w:sz w:val="32"/>
          <w:szCs w:val="32"/>
          <w:lang w:val="uk-UA" w:eastAsia="ru-RU"/>
        </w:rPr>
        <w:t>Поверхн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FF"/>
          <w:sz w:val="28"/>
          <w:szCs w:val="28"/>
          <w:lang w:val="uk-UA" w:eastAsia="en-US"/>
        </w:rPr>
        <w:drawing>
          <wp:inline distT="0" distB="0" distL="0" distR="0">
            <wp:extent cx="1711325" cy="142049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5"/>
                    <a:srcRect l="-66" t="-79" r="-66" b="-79"/>
                    <a:stretch>
                      <a:fillRect/>
                    </a:stretch>
                  </pic:blipFill>
                  <pic:spPr bwMode="auto">
                    <a:xfrm>
                      <a:off x="0" y="0"/>
                      <a:ext cx="1711325" cy="1420495"/>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анорама поверхні</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зоні зйомки «Венери-15, −16» було виявлено близько 150 ударних кратерів діаметром від 8 до 140 км. Знаючи, хоча і дуже приблизно, частоту зіткнень з Венерою астероїдів і комет, по кількості кратерів на одиниці площі поверхні можна було, теж дуже приблизно, оцінити середній вік геологічних утворень у зоні зйомки. Він був визначений у 0.5-1 млрд. років. Це відрізняє Венеру від Землі, де 2/3 твердої поверхні займає дно океанів з віком осаду на базальтових підстилках, молодшим за 100—200 млн. років. Великий вік поверхні говорить про дуже низьку інтенсивність змін різних форм рельєфу вітровою чи акумуляційною ерозією, хімічним вивітрюванням й іншими поверхневими факторами.</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 рівнини, і тесери розсікаються протяжними (тисячі кілометрів), складно побудованими жолобами, утвореними роями тектонічних розламів. По топографії і морфології вони схожі на так називані рифтові зони Землі і, видно, мають ту ж природ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FF"/>
          <w:sz w:val="28"/>
          <w:szCs w:val="28"/>
          <w:lang w:val="uk-UA" w:eastAsia="en-US"/>
        </w:rPr>
        <w:drawing>
          <wp:inline distT="0" distB="0" distL="0" distR="0">
            <wp:extent cx="1711960" cy="91440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6"/>
                    <a:srcRect l="-83" t="-156" r="-83" b="-156"/>
                    <a:stretch>
                      <a:fillRect/>
                    </a:stretch>
                  </pic:blipFill>
                  <pic:spPr bwMode="auto">
                    <a:xfrm>
                      <a:off x="0" y="0"/>
                      <a:ext cx="1711960" cy="91440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улкан</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Hа поверхні рівнин планети в ряді місць, зафіксованих на знімках «Магеллана» виявлені загадкові «русла» довжиною від сотень до декількох тисяч кілометрів і шириною від 2-3 до 10-15 км. Вони мають типові ознаки долин, прорізаних плином якоїсь рідини, — меандровидні звивини, розбіжність і сходження окремих «проток», а іноді — щось схоже на дельти. На початку самого довгого русла, названого долиною Балтис, довжиною близько 7000 км при дуже помірній (2-3 км) ширині знаходиться вулкан поперечником близько 100 км. Морфологія його — типова для базальтових вулканів.</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лишається загадкою, яка рідина прорізала ці русла. Простіше всего було б вважати, що вони — результат термічної ерозії поточним потоком базальтової лави. Але розрахунки показують, що у потоку базальтової лави не вистачить запасу тепла на шлях довжиною 7000 км. Імовірніше всього це, наприклад, сильно перегріті коматитові чи лави ще більш екзотичні рідини на зразок розплавленої сірки чи карбонатів розплавленої сірки.</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криті в ході зйомки «Венери-15, −16» кільцеві структури вінців на знімках «Магеллана» визначили істотні деталі їхньої будови. Кільцеве обрамлення цих структур, звичайно поперечником від 150 до 1000 км, складалося із систем густої чи розрідженої тріщинуватості широких чи вузьких гряд із загальним концентричним чи радіально-концентричним малюнком. Частина цих структурних елементів молодша за вік навколишніх рівнин, частина — древніша, що говорить про багатоактний характер утворення вінців. Явні аналоги вінців Венери на інших планетних тілах земної групи не відомі. Hа знятих «Магелланом» 98 % поверхні планети удалося знайти близько 930 ударних кратерів діаметром від 2 до 280 км. Hа його знімках удалося побачити деякі несподівані сторони процесу утворення ударних кратерів в умовах Венери.</w:t>
      </w:r>
    </w:p>
    <w:p>
      <w:pPr>
        <w:pStyle w:val="Normal"/>
        <w:spacing w:lineRule="auto" w:line="360" w:before="280" w:after="280"/>
        <w:jc w:val="both"/>
        <w:rPr/>
      </w:pPr>
      <w:r>
        <w:rPr>
          <w:rFonts w:eastAsia="Times New Roman" w:cs="Times New Roman" w:ascii="Times New Roman" w:hAnsi="Times New Roman"/>
          <w:sz w:val="28"/>
          <w:szCs w:val="28"/>
          <w:lang w:val="uk-UA" w:eastAsia="ru-RU"/>
        </w:rPr>
        <w:t>Виявилося що в багатьох кратерів частина викидів веде себе як плинна субстанція, утворює спрямовані звичайно в одну сторону від кратера великі потоки довжиною в десятки кілометрів, а іноді й більше. Hеясно, що це тече — перегрітий ударом базальт чи розплав суспензії тонкообломочної твердої речовини і крапельок розплаву, зважених в густому (65 кг/м</w:t>
      </w:r>
      <w:r>
        <w:rPr>
          <w:rFonts w:eastAsia="Times New Roman" w:cs="Times New Roman" w:ascii="Times New Roman" w:hAnsi="Times New Roman"/>
          <w:sz w:val="28"/>
          <w:szCs w:val="28"/>
          <w:vertAlign w:val="superscript"/>
          <w:lang w:val="uk-UA" w:eastAsia="ru-RU"/>
        </w:rPr>
        <w:t>3</w:t>
      </w:r>
      <w:r>
        <w:rPr>
          <w:rFonts w:eastAsia="Times New Roman" w:cs="Times New Roman" w:ascii="Times New Roman" w:hAnsi="Times New Roman"/>
          <w:sz w:val="28"/>
          <w:szCs w:val="28"/>
          <w:lang w:val="uk-UA" w:eastAsia="ru-RU"/>
        </w:rPr>
        <w:t>) газі приповерхневої атмосфери.</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жливою властивістю популяції венеріанських ударних кратерів є характер їхнього розподілу по поверхні, нічим не відмінний від випадкового, а також те, що значна більшість кратерів явно не затоплена лавами з навколишніх рівнин, не порушена околишніми тектонічними деформаціями, а виглядає накладеною як на рівнини, так і на тесери. Це може означати, що велика частина спостережуваних вулканічних і тектонічних рельєфів поверхні Венери сформувалася до початку нагромадження кратерної популяції, за порівняно короткий проміжок часу, який віддалений від нинішнього дня на 300—500 млн. років. Але одночасно це значить, що вулканічні і тектонічні утворення, на які накладені кратери, сформувалися дуже швидко. Час утворення повинен бути набагато меншим за 300—500 млн. років, тому що в протилежному випадку кількість кратерів на древніших і молодших ділянках помітно розрізнялася б і розподіл їхній по площі не був би випадковим.</w:t>
      </w:r>
    </w:p>
    <w:p>
      <w:pPr>
        <w:pStyle w:val="Normal"/>
        <w:spacing w:lineRule="auto" w:line="360" w:before="0" w:after="2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InternetLink">
    <w:name w:val="Hyperlink"/>
    <w:basedOn w:val="Style11"/>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k.wikipedia.org/wiki/&#1047;&#1086;&#1073;&#1088;&#1072;&#1078;&#1077;&#1085;&#1085;&#1103;:Venus_globe.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21:56:00Z</dcterms:created>
  <dc:creator>admin</dc:creator>
  <dc:description/>
  <cp:keywords/>
  <dc:language>en-US</dc:language>
  <cp:lastModifiedBy>admin</cp:lastModifiedBy>
  <dcterms:modified xsi:type="dcterms:W3CDTF">2008-01-26T17:36:00Z</dcterms:modified>
  <cp:revision>5</cp:revision>
  <dc:subject/>
  <dc:title/>
</cp:coreProperties>
</file>